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ТОМСКАЯ,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27 сентября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мская, д. 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138 от 02.12.11 об отселении физ.лиц до 31.12.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2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,1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2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5"/>
              <w:gridCol w:w="81"/>
            </w:tblGrid>
            <w:tr>
              <w:trPr/>
              <w:tc>
                <w:tcPr>
                  <w:tcW w:w="1845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936.0 кв.м.</w:t>
                  </w:r>
                </w:p>
              </w:tc>
              <w:tc>
                <w:tcPr>
                  <w:tcW w:w="81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132510:2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,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 в цоколе, выпадение отдельных кирпичей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рость стен, выкрашивание кирпич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, деревя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ибок, отслоение штукат. слоя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ые утепленные</w:t>
            </w:r>
          </w:p>
          <w:p>
            <w:pPr>
              <w:pStyle w:val="Normal"/>
              <w:snapToGrid w:val="false"/>
              <w:rPr/>
            </w:pPr>
            <w:r>
              <w:rPr/>
              <w:t>Деревянные</w:t>
            </w:r>
          </w:p>
          <w:p>
            <w:pPr>
              <w:pStyle w:val="Normal"/>
              <w:snapToGrid w:val="false"/>
              <w:rPr/>
            </w:pPr>
            <w:r>
              <w:rPr/>
              <w:t>армокирипич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падание штукатурного слоя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ферная по тесовой обрешетке и стропилам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гнивание обрешетки, стропил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, окрашенные, цемент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нос, гниль, частые изломы, трещи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ые створ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еты расшатаны, перекосы, гн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плотный притвор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бролитов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побелка, окраска, обо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рость, отслоени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шивка швов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крашивание раствор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озия, течи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ка скрыт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сталь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чи кафельные, металл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чугу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озия, течи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мостки, лестниц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боины, изн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9-27T08:22:00Z</dcterms:modified>
  <cp:revision>28</cp:revision>
  <dc:subject/>
  <dc:title>Утверждаю</dc:title>
</cp:coreProperties>
</file>